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  <w:b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594"/>
        <w:gridCol w:w="1985"/>
        <w:gridCol w:w="2921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1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</w:t>
            </w:r>
            <w:r>
              <w:rPr>
                <w:b/>
              </w:rPr>
              <w:t>PSYCHOLOG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podstawowy/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poznanie studentów z podstawami psychologii, w tym na tle systemu ochrony zdrowi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1(K_W01, K_W06) Student posiada wiedzę, która pozwala mu klasyfikować i scharakteryzować główne nurty psychologicz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2 (K_W01, K_W06) Student posiada wiedzę, która pozwala mu zrozumieć procesy rozwoju psychologicznego od dzieciństwa do późnej star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1(K_U01, K_U02) Zna psychologiczne uwarunkowania kontaktu z pacjentem, style komunikowania oraz bariery w komunikowaniu i wiedzę tą wykorzystuje w prakty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1 (K_K05, K_K06) Potrafi, w szerokim zakresie, formułować przejrzyste i szczegółowe wypowiedzi ustne i pisemne, a także wyjaśniać swoje stanowisko w sprawach będących przedmiotem dyskusji, rozważając zalety i wady różnych rozwiązań. Student posiada wiedzę, która pozwala mu dobrać odpowiednie techniki komunikacji.</w:t>
            </w:r>
          </w:p>
        </w:tc>
      </w:tr>
      <w:tr>
        <w:trPr>
          <w:trHeight w:val="264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 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6(14)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na ocenę – pytania otwar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liczenie na ocenę – pytania otwar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Zaliczenie na ocenę – pytania otwart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rdzo dobry (5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dobry (4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bry (4,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ść dobry (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ateczny (3,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Niedostateczny (2,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akłada się, że ocena oznacza na poziomie: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 xml:space="preserve">Bardzo dobry (5,0):  </w:t>
      </w:r>
      <w:r>
        <w:rPr>
          <w:rFonts w:cs="Calibri"/>
          <w:color w:val="000000"/>
        </w:rPr>
        <w:t>92-100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Ponad dobry (4,5): </w:t>
      </w:r>
      <w:r>
        <w:rPr>
          <w:rFonts w:cs="Calibri"/>
          <w:color w:val="000000"/>
        </w:rPr>
        <w:t>84-91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Dobry (4,0): </w:t>
      </w:r>
      <w:r>
        <w:rPr>
          <w:rFonts w:cs="Calibri"/>
          <w:color w:val="000000"/>
        </w:rPr>
        <w:t>76-83%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 xml:space="preserve">Dość dobry (3,5):  </w:t>
      </w:r>
      <w:r>
        <w:rPr>
          <w:rFonts w:cs="Calibri"/>
          <w:color w:val="000000"/>
        </w:rPr>
        <w:t>68-75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>: 60-67%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>Niedostateczny (2,0):</w:t>
      </w:r>
      <w:r>
        <w:rPr>
          <w:rFonts w:cs="Calibri"/>
          <w:color w:val="000000"/>
        </w:rPr>
        <w:t xml:space="preserve"> 0-59%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*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3:23:00Z</dcterms:created>
  <dc:creator>Danusia</dc:creator>
  <dc:description/>
  <cp:keywords/>
  <dc:language>en-US</dc:language>
  <cp:lastModifiedBy>Piotr Romaniuk</cp:lastModifiedBy>
  <cp:lastPrinted>2020-01-22T12:08:00Z</cp:lastPrinted>
  <dcterms:modified xsi:type="dcterms:W3CDTF">2022-04-11T19:28:00Z</dcterms:modified>
  <cp:revision>14</cp:revision>
  <dc:subject/>
  <dc:title>Karta modułu/przedmiotu</dc:title>
</cp:coreProperties>
</file>